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15137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75048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